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ВАРГАШ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3 января 2022 года № 3-р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работы в Единой государственной информационной системе социального обеспе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7 июля 1999 года №178-ФЗ «О государственной социальной помощи», статьей 5 Федерального закона от 29 декабря 2015 года №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постановлением Правительства Российской Федерации от 14 февраля 2017 года №181 «О Единой государственной информационной системе социального обеспечения», в целях обеспечения загрузки в «Единая государственная информационная система социального обеспечения» фактов назначения мер социальной защиты (поддержки), Администрация Варгашинского района ОБЯЗЫ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 меры социальной защиты (поддержки) и категории граждан, имеющих право на получение мер социальной защиты (поддержки) в Варгашинском районе согласно приложению к настоящему распоряжен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сроки предоставления информации о фактах назначения мер социальной защиты (поддержки) в систему «Единая государственная информационная система социального обеспечения» согласно приложению к настоящему распоря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ответственных по обеспечению своевременного предоставления сведений о фактах назначения мер социальной защиты (поддержки) в систему «Единая государственная информационная система социального обеспечения» согласно приложению к настоящему распоряж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аспоряжение в Информационном бюллетене «Варгашинский вестник» и разместить на официальном сайте Администрации Варгаши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аспоряжение вступает в силу после подпис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hanging="18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района                                                                             В.Ф. Яковлев         </w:t>
      </w:r>
    </w:p>
    <w:p>
      <w:pPr>
        <w:pStyle w:val="Normal"/>
        <w:spacing w:lineRule="auto" w:line="240" w:before="0" w:after="0"/>
        <w:ind w:left="907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аспоряжению Администрации Варгашинского района от 13 января 2022 года № 3-р «Об организации работы в Единой государственной информационной системе социального обеспече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0"/>
        <w:gridCol w:w="1854"/>
        <w:gridCol w:w="1837"/>
        <w:gridCol w:w="1838"/>
        <w:gridCol w:w="1852"/>
        <w:gridCol w:w="204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окальной меры социальной защиты (поддержк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иодичность назнач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а предостав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роки предоставления информации о фактах назначения мер социальной защиты (поддержки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жностное лицо, организующее предоставление меры, ответственное за обеспечение предоставления сведений в систему «Единая государственная информационная система социального обслуживания»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проживающих на территории Курганской области детей-сирот и детей, оставшихся без попечения родителей, лиц из числа детей-сирот и детей, оставшихся без попечения родителей, находящегося под опекой (попечительством), в приемно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течение 3 дней с момента назначения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ведующий сектором опеки и попечительства Отдела образования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едагогических работников, руководителей, заместителей руководителей, руководителей структурных подразделений и их заместителей образовательных организаций, находящихся в ведении Курганской области, и муниципальных образовательных организаций, педагогических работников иных организаций, проживающих и работающих в сельских населенных пунктах, рабочих поселках (поселках городского типа) на территории Курган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 5 числа месяца следующего за отчетным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службы расчетов Финансового управления Администрации Варгашинского района, ведущий специалист службы формирования отчетности Финансового управления Администрации Варгашинского района </w:t>
            </w:r>
          </w:p>
        </w:tc>
      </w:tr>
      <w:tr>
        <w:trPr>
          <w:trHeight w:val="1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диновремен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тур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течение 5 дней с момента регистрации права собственност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</w:t>
            </w:r>
          </w:p>
        </w:tc>
      </w:tr>
      <w:tr>
        <w:trPr>
          <w:trHeight w:val="7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горячим питанием учащихся, получающих начальное общее образование в муниципальных общеобразовательных организациях Варгашинского райо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9 числа месяца следующего за отчетны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службы расчетов Финансового управления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персональная денежная выплата лицам, удостоенным звания "Почетный гражданин Варгашинского района"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год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течение 5 дней  после предоставления меры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отдела информационных технологий аппарата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благоустроенных жилых помещений специализированного жилищного фонда по договорам найма специализированных жилых помещений (однократно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диновремен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тураль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течение 3 дней  после предоставления меры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Заведующий сектором опеки и попечительства Отдела образования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ные стипендии Главы Варгашинского района для обучающейся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диновремен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течение 5 дней  после предоставления меры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службы расчетов Финансового управления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одительской платы за присмотр и уход за ребенком, осваивающим образовательную программу дошкольного образования в организации, осуществляющей образовательную деятельность (содержание ребенка в дошкольной образовательной организации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10 числа месяца следующего за отчетны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службы расчетов Финансового управления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расходов, связанных с предоставлением компенсации педагогическим работникам, руководителям, заместителям руководителей, руководителям структурных подразделений и их заместителям муниципальных образовательных организа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5 числа месяца следующего за отчетны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дущий специалист службы формирования отчетности Финансового управления Администрации Варгашин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1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в муниципальных общеобразовательных учреждениях Варгашинского района детей с ОВ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9 числа месяца следующего за отчетны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службы расчетов Финансового управления Администрации Варгашинского района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1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пенсация расходов на оплату жилого помещения, отопления и освещения работникам культуры организаций культуры проживающих и работающих в сельских населенных пунктах, рабочих поселках (поселках городского типа) на территории Курган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5 числа месяца следующего за отчетны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дущий специалист службы формирования отчетности Финансового управления Администрации Варгашин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1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проживающих на территории Курганской области детей-сирот и детей, оставшихся без попечения родителей, лиц из числа детей-сирот и детей, оставшихся без попечения родителей, находящегося под опекой (попечительством), в приемной семье опекун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течение 3 дней с момента назнач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ведующий сектором опеки и попечительства Отдела образования Администрации Варгашинского район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1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итанием обучающихся в муниципальных общеобразовательных учреждения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Варгашинского райо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жемесячн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 9 числа месяца следующего за отчетны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чальник службы расчетов Финансового управления Администрации Варгашинского района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9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(3)_"/>
    <w:qFormat/>
    <w:rPr>
      <w:rFonts w:cs="Times New Roman"/>
      <w:sz w:val="27"/>
      <w:szCs w:val="27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6">
    <w:name w:val="s6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48"/>
      <w:szCs w:val="4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48"/>
      <w:szCs w:val="4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Знак Знак2 Знак Знак"/>
    <w:basedOn w:val="Normal"/>
    <w:qFormat/>
    <w:pPr>
      <w:numPr>
        <w:ilvl w:val="0"/>
        <w:numId w:val="1"/>
      </w:numPr>
      <w:tabs>
        <w:tab w:val="clear" w:pos="708"/>
        <w:tab w:val="left" w:pos="795" w:leader="none"/>
      </w:tabs>
      <w:spacing w:lineRule="exact" w:line="240" w:before="120" w:after="160"/>
      <w:ind w:left="795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Знак Знак2 Знак Знак1"/>
    <w:basedOn w:val="Normal"/>
    <w:qFormat/>
    <w:pPr>
      <w:numPr>
        <w:ilvl w:val="0"/>
        <w:numId w:val="1"/>
      </w:numPr>
      <w:tabs>
        <w:tab w:val="clear" w:pos="708"/>
        <w:tab w:val="left" w:pos="795" w:leader="none"/>
      </w:tabs>
      <w:spacing w:lineRule="exact" w:line="240" w:before="120" w:after="160"/>
      <w:ind w:left="795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kern w:val="2"/>
      <w:sz w:val="20"/>
      <w:szCs w:val="20"/>
    </w:rPr>
  </w:style>
  <w:style w:type="paragraph" w:styleId="2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576" w:before="1080" w:after="0"/>
      <w:jc w:val="center"/>
      <w:outlineLvl w:val="1"/>
    </w:pPr>
    <w:rPr>
      <w:rFonts w:ascii="Times New Roman" w:hAnsi="Times New Roman" w:cs="Times New Roman"/>
      <w:b/>
      <w:bCs/>
      <w:sz w:val="48"/>
      <w:szCs w:val="4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1080"/>
      <w:jc w:val="both"/>
    </w:pPr>
    <w:rPr>
      <w:rFonts w:ascii="Times New Roman" w:hAnsi="Times New Roman" w:cs="Times New Roman"/>
      <w:b/>
      <w:bCs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15:00Z</dcterms:created>
  <dc:creator>c400</dc:creator>
  <dc:description/>
  <cp:keywords/>
  <dc:language>en-US</dc:language>
  <cp:lastModifiedBy>Admin</cp:lastModifiedBy>
  <cp:lastPrinted>2022-01-17T10:40:00Z</cp:lastPrinted>
  <dcterms:modified xsi:type="dcterms:W3CDTF">2022-01-17T06:17:00Z</dcterms:modified>
  <cp:revision>313</cp:revision>
  <dc:subject/>
  <dc:title>КУРГАНСКАЯ ОБЛАСТЬ</dc:title>
</cp:coreProperties>
</file>